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3545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1243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9665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