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7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11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36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65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61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930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2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4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836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8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0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45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02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29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4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84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71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