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4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32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62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5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82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72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409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257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03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37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06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31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