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029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744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272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512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40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284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152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660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733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193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268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793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075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92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337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