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17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345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581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65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97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669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89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62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55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22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98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284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54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572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