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447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61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1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79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49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88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14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17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04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28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6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93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60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96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998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45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08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