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205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268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769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530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204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28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925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807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592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579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98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54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268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