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0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931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789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808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285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76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709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084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131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86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7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619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7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778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848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