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561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225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421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65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656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107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764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91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93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61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919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556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01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00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54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