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65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693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928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059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9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48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684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879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908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955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5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42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48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