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962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987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257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179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098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93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619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418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801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521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6490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419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575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3609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535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803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01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