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175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51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5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015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880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20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72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3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06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287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848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59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007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