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24160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5024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27740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6868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50591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36743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13070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84423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60413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19881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6410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39498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73919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97725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44687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66708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17135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