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3678143285"/>
      <w:bookmarkStart w:id="1" w:name="__Fieldmark__3_3678143285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678143285"/>
      <w:bookmarkStart w:id="3" w:name="__Fieldmark__4_3678143285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3678143285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3678143285"/>
      <w:bookmarkStart w:id="5" w:name="__Fieldmark__6_3678143285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