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39218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39218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39218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39218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39218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39218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3921848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39218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39218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3921848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39218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39218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39218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392184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39218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392184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392184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392184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392184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392184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392184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392184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392184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39218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39218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39218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39218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39218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39218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39218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39218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39218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39218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392184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392184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39218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39218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392184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392184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