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1564139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6990895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562988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8824063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