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1534455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6358887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7697117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0388954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