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778387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80596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2261392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