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82808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47740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01844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41395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