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5081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5519136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340881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43209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