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LID : (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ensure that a tactic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ctic {T}, the application {VALID T} gives a new tactic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, checks that {T} as applied to that goal is vali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produced, if proved, can be used by the justification func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T} to construct a theorem corresponding to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is performed by actually creating, using {mk_thm},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ubgoals, and seeing if the result of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function to them gives a theorem corresponding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If it does, then {VALID T} simply applies {T}, and if not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by which theorems are created from goals can be changed by re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able variable {chktac} - see its documentation ent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VALID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either if the original tactic fails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mk_thm} is a possible, though improbable, loop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security of the theorem abstract type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ossibly spurious theorems; however these should remai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other bug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ame validity checking procedure, {check_valid}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e subgoal package, but it can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hecked whether the tactic is strongly vali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provable; clearly this is not possibl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_TAC, check_valid, chktac, e, expand,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