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1216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530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0295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2903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