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566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443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502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805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