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207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2810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7770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35892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