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4021483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3468845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5358086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7907709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