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7117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9113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68792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19024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