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8414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8213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249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5280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