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874526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172533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