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930325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3294244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961686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6190900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