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953937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208942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885136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314817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