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2751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310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3337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4064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