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50837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51600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55709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04849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